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1919229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419863205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224088789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